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y You Should Hire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I am very excited to have the chance to interview for your district! I have taught special education for twenty-five years. I have the wisdom and experience that will help me deal with any school situation that arises. I am knowledgeable about curriculum, standards and assessment. I also have the technological skills to be an effective 21</w:t>
      </w:r>
      <w:r>
        <w:rPr>
          <w:vertAlign w:val="superscript"/>
        </w:rPr>
        <w:t>st</w:t>
      </w:r>
      <w:r>
        <w:rPr/>
        <w:t xml:space="preserve"> Century teacher. In addition, I have organized and run all school-events and organizations such as the school talent show, the Student Council, the Student Intervention Team and the Faculty Social Committee. I definitely have leadership skills. I am very hard working and dedicated. I know that I will be an asset to your school. Thank you for your consideration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Emily Micucc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2:27:00Z</dcterms:created>
  <dc:creator>Emily Micucci</dc:creator>
  <dc:description/>
  <dc:language>en-US</dc:language>
  <cp:lastModifiedBy>Emily Micucci</cp:lastModifiedBy>
  <dcterms:modified xsi:type="dcterms:W3CDTF">2008-09-07T22:36:00Z</dcterms:modified>
  <cp:revision>1</cp:revision>
  <dc:subject/>
  <dc:title>Why You Should Hire Me</dc:title>
</cp:coreProperties>
</file>